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2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FUNDAÇÃO UNIVERSIDADE DO ESTADO DE SANTA CATARINA – REITORIA</w:t>
      </w:r>
    </w:p>
    <w:p>
      <w:pPr>
        <w:pStyle w:val="TextBody"/>
        <w:ind w:right="4252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TextBody"/>
        <w:ind w:right="4252" w:hanging="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Objeto: PE 1031/2022 - AQUISIÇÃO DE MATERIAL DE LIMPEZA, COPA E PRODUTOS DE HIGIENIZAÇÃO - TODA UDESC - RELANÇAMENTO. Vigência: 20/09/2022 a 20/09/2023. Unidade Gerenciadora: REITORIA/UDESC. Endereço eletrônico: compras@udesc.br. Lote 4 - Item 7: R$ 56,42, Item 8: R$ 59,11, Item 9: R$ 24,86, Item 10: R$ 71,81, Item 11: R$ 41,35 Empresa: COMERCIO ATACADISTA ILHA BELA DISTRIBUIDORA LTDA CNPJ: 29.322.621/0001-73. Lote 1 - Item 1: R$ 3,41, Item 2: R$ 25,50 Empresa: GNB Comércio Atacadista Ltda CNPJ: 43.688.856/0001-04. Lote 3 - Item 5: R$ 3,03, Item 6: R$ 6,16 Empresa: NSC COMÉRCIO DE ALIMENTOS LTDA, registrada com o CNPJ 33.842.718/0001-84. Florianópolis, 20 de Setembro de 2022. Dilmar Baretta - Reitor. </w:t>
      </w:r>
      <w:r>
        <w:rPr>
          <w:rFonts w:cs="Arial" w:ascii="Arial" w:hAnsi="Arial"/>
          <w:b/>
          <w:bCs/>
          <w:color w:val="000000"/>
          <w:sz w:val="16"/>
          <w:szCs w:val="16"/>
        </w:rPr>
        <w:t>UDESC 00025249/2022.</w:t>
      </w:r>
    </w:p>
    <w:p>
      <w:pPr>
        <w:pStyle w:val="TextBody"/>
        <w:ind w:right="4252" w:hanging="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TextBody"/>
        <w:ind w:right="4252" w:hanging="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extcenter">
    <w:name w:val="text-center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6:57:00Z</dcterms:created>
  <dc:creator>udelic1002</dc:creator>
  <dc:description/>
  <cp:keywords/>
  <dc:language>en-US</dc:language>
  <cp:lastModifiedBy>FABRICIO DEVENZ</cp:lastModifiedBy>
  <cp:lastPrinted>2004-10-26T11:29:00Z</cp:lastPrinted>
  <dcterms:modified xsi:type="dcterms:W3CDTF">2022-09-20T16:41:00Z</dcterms:modified>
  <cp:revision>5</cp:revision>
  <dc:subject/>
  <dc:title>   </dc:title>
</cp:coreProperties>
</file>